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SCA RANNAMETSAD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SCA RANNAMETSAD OÜ</w:t>
      </w:r>
      <w:r>
        <w:rPr>
          <w:lang w:val="et-EE"/>
        </w:rPr>
        <w:t xml:space="preserve"> registrikoodiga 10867384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Roseni tn 7B, Tallinn 10111, Eesti Vabariik, keda esindab volitusega 01.01.2021 Raul Soekõrv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0 tm summas € 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10666,00 tm summas € 77104,86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2189,97 tm summas € 16420,07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12855,97 tm summas € 93524,93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SCA Rannametsad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Raul Soekõrv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20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5:39:00Z</dcterms:modified>
  <cp:revision>4</cp:revision>
  <dc:subject/>
  <dc:title>OSTU-MÜÜGI LEPING</dc:title>
</cp:coreProperties>
</file>